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0257046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932183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1066469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4589287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